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007860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51942315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77857538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61745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